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Бухгалтерский учет в организации/ Козлова Е.П., Бабченко Т.Н., Галанина Е.Н.. -М.: Финансы и статистика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кономика : Учебное пособие для студентов заочной формы обучения/ Е.Г. Ефимова. -М.: ГИНФО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Финансовое право. Общая часть : Учебник/ М.В. Карасева. -М.: Юристъ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я и финансирование инвестиций/ И.В. Сергеев, И.И.Веретенникова. -М.: Финансы и статистика, 2001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сновы управленческого учета : Учеб. пособие/ И.Г. Кондратова. -М.: Финансы и статистика, 2001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кономика предприятия : Учебник/ Под ред. проф. Н.А. Сафронова. -М.: Юристъ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правление финансами/ Е.Н. Лобанова, М.А.Лимитовский. -М.: Инфра-М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еньги. Денежное обращение. Инфляция/ В.В. Усов. -М.: Юнити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правление финансами : Учеб.пособие для вузов/ Н.Н. Тренев. -М.: "Финансы и статистика"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Финансовый анализ в коммерческих и некоммерческих организациях : Учебное пособие/ П.И. Вахрин . -М.: Маркетинг, 2001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еньги. Кредит. Банки : Учебник для вузов/ Под ред. проф. Е.Ф. Жукова; Л.М. Максимов, А.В. Печникова и др. -М.: ЮНИТИ, 2001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Финансы / Ред. А.М. Ковалева. -3-е изд., перераб. и доп. -М.: Финансы и статистика, 2000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правление денежным оборотом предприятий и корпораций/ В.В. Бочаров. -М.: Финансы и статистика, 2001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еория финансов предприятий : Учебное пособие/ Д.С. Моляков, Е.И. Шохин. -М.: Финансы и статистика, 2001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1:00Z</dcterms:created>
  <dc:creator>Иван Сидорчук</dc:creator>
  <dc:description/>
  <cp:keywords/>
  <dc:language>en-US</dc:language>
  <cp:lastModifiedBy>Иван Сидорчук</cp:lastModifiedBy>
  <dcterms:modified xsi:type="dcterms:W3CDTF">2005-04-16T09:22:00Z</dcterms:modified>
  <cp:revision>14</cp:revision>
  <dc:subject/>
  <dc:title/>
</cp:coreProperties>
</file>